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 Fre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4 1st Avenue S., Minneapolis, MN  5540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2       Reprinting Permissible       "food for thought since 196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OPIA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evolutionary  breakthrough  in  employee  motiv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by  making jobs  so attractive,  interesting and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ployees  will work  without pay.    These  volunte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by  good working  conditions,  the  latest  in  fine 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 technology, such  as;   robots, computers  and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s.   Volunteerism  would eliminate  the  "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" of  production which  in turn  would  permit  all  produ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 be distributed  free of  charge, thus  allowing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 pay and  enabling  industry  to  provide  the  marve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nd tools.  Work would then become a privile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iceless   Economic  System   would  caus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to become un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Legal &amp;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Much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Much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 make tremendous  savings in  resources and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re than 16 million people for usefu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leaving  these unnecessary  jobs could  volunteer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hey  liked and  receive free  on-the-job training  and beg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produ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eers take  more responsibility to do better work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king  environments  for  themselves.    Instead  of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e  "had to"  and hating  it, people  would work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.   Then  employees could  enjoy their work in creativ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ssure to make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 who own  the raw  materials would  then have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ecause  everything would be free for everyone.  Thei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 distributing their raw materials free of charge as w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in industry and on f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holders would  have no  need for  money nor  any reas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s about inflation, depression or stockmarket-ul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everything  would be  free there  would be  no reas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.    94%  of the  people in  prison  and  jails1  are  the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.   Priceless economics would end 94% of the ne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4,052 jails and p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630,000 lawyers and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1,267,000 guards and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412,000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giving  us 2,170,460  more people to help with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atistical  Abstract of  the US.  1985; American  Prisons &amp;  J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, Vol.3; Handbook of Labor Statistics, 1983, Dept of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ould  no longer  be a  reason to  starve  or  revol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 free.   Malnutrition would  become a  thing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nd is used to feed people instead of for "cash cro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 would no  longer be  a "profit"  in starting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n't be a need for defense or military, thus rele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223.3 billion dollars worth of resources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4.1 million  active military personnel, direct-hire civil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related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unnecessary departments  are discontinued we c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 supplies these  departments had  been consuming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ower the deman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ffic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ffic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u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ave millions of human work-hours and billions of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in  check-out clerks,  cashiers and  cash register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 monetary cost  for labor, rent, energy and machin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waste  materials could be reclaimed, processed and recycl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polluting the  environment.   With free labor, the fa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 be able to practice organic farming methods and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us food and halt their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ould  be no  inducement to  rush  new  product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 They could  be thoroughly tested to get all the bug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y were safe and that their wastes could b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iceless  economics there  wouldn't be a reason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groups  to suppress  cheaper energy  sources, mor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 distribution methods  and machines  which used 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f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iceless  economics there wouldn't be a profit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obsolescence and planned deterioration into product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ould be designed for utility, long life, efficiency, 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be trouble-free and easy to repair with univers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ould  take on  a new  meaning.   It would become an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would all become artists doing creative things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r services better and the process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ould no longer resist automation and robots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ould  be employed to do the dangerous and boring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urther reduce human work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 discover the fact that we have very little or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thereby  saving most  of the nearly trillion dolla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ing  14.8 million  more people  for essential  work.  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ervices which government now per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re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ewer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or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departments   could  function   more  efficient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ic   and   political   interference   and   without 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ould no longer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money wor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redi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nt or mortgag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e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ould be no need for TV commercials and war fear-mong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stress and restore hope and confidence.  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 abundance of  good food for everyone and much more fre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ones family and friends.  Happy people get along better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n  cooperate instead  of compete  and create  a syner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ield more health, creativity, efficiency and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ould  no longer  be a reason to create make-work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lenty of important work which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 stresses of  the Profit  System people  could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 the neat  fantastic tools,  machines and compu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provides.   Work  would then become a place that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enjoy themselves,  to gain  satisfaction in  creating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r  services and  enjoy the camaraderie that would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uld become our most treasured re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what it takes to produce abund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sourc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la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 abundance of top quality products which were fre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 no reason  to take too much.  Too much, is a burden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not statu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ng companies  could then  cooperate to  produce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they   could  mutually  design  --  cooperation  being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aw  of Supply  and Demand"  would function mor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 work to  fill the  demand, rather  than attemp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tivation  Revolution would work best on a world-wi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 the world's  people would be far better off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Underdeveloped nations could then develop as quick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with free guidance from advanced nations if they wish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 are able  to increase  the life of durable goods (c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to  only twice  their present  useful life,  that al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 consumption of  resources for  durable goods  by  50%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orking hours for their production by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38 million  people now  engaged in 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ssential jobs;  enter  essential  employment  they  will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 working hours for everyone -- or, they will great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,  such as;  research and  development,  recla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waste  products,  cleaning  up  the  environment,  wor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farms,  the space  program and/or  -- they  may prefer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 pace of  all work  to have  more time  to enjoy 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less economics  would create an almost Utopian atmosp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7 of the world`s greates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ckminister Fuller's "World Game"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re are 7.28 acres of food-growable land per person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 Production Yearbook, 1981, Vol. 35, By Food and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e United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ta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oney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iving"  produces  better  feelings  than  "selling."  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"free" produces better feelings than parting with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can  resist a Giver?)  Being part of the work force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r  Utopia would be an Honor.  Thus, we would pass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 children and  grandchildren that  future generation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 and remember  us by,  instead of the wars, pol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 that  our parents  left for us.  Some say that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Utopia, but if people create it -- they will deser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D WARS &amp; POLLUTION AND BEGIN UTOP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-I think  our job  right now is to get the word ou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alking and arguing about the Priceless Econom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--I think  after everyone  understands Priceless 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 set a  date to  all stop  taking pay  and begin  giv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servic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 is  a matter  of trying new ideas.  For example, 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ating your head against a brick wall, for a change.  Se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0/85                                          Ernest 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ttle  Free Press  is dedicated  to the  idea that  w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 first finding  the primary  cause of the probl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 making changes in their area of "cause", instead of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yer  upon layer  of laws  aimed at slowing-down th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ptoms) i.e.,  finding and  replacing the destructive mot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upportive mo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ourage  the discovery  and use  of one's  individual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giving it to a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 essence of  the LFP  focus is  in the area of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nd access to abundance for each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ight  call this  UTOPIA.  "What the mind can conceiv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FP  is FREE,  except please  enclose 25 cents for pos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for each  issue you  desire.   Little Free  Press, 2714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S., Minneapolis, MN 5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can relate  to these  ideas, please  make copie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d pass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 was in  business in  Minneapolis for  22 years.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enough  knowledge in  economics to  retire at  the age of 4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.   Since then  he has  had the  space to observe economic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pective  and the time to travel, read, observe, disc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evaluate  and form  his  own  conclusions  about  the 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life   and  individual  freedom  which  he  presents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the Little Free Press.  He distributes thi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